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6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D01.TP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łumaczenia pisemne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ritten translation</w:t>
            </w:r>
          </w:p>
        </w:tc>
      </w:tr>
      <w:tr>
        <w:trPr>
          <w:trHeight w:val="4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Praktyczny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Mgr Witold Lech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itold.lech@ujk.edu.pl</w:t>
              </w:r>
            </w:hyperlink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</w:t>
      </w:r>
      <w:r>
        <w:rPr/>
        <w:t>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2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Angielski / 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Znajomość języka angielskiego na poziomie B1+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9"/>
        <w:gridCol w:w="6692"/>
      </w:tblGrid>
      <w:tr>
        <w:trPr>
          <w:trHeight w:val="284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napToGrid w:val="false"/>
              <w:spacing w:lineRule="atLeast" w:line="10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Filia w Sandomierzu Uniwersytetu Jana Kochanowskiego w Kielcach.</w:t>
            </w:r>
          </w:p>
        </w:tc>
      </w:tr>
      <w:tr>
        <w:trPr>
          <w:trHeight w:val="284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 Ćwiczenia praktyczne – przekład różnych rodzajów tekstów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pl-PL"/>
              </w:rPr>
              <w:t xml:space="preserve">2. Praca indywidualna, w parach i w grupach; </w:t>
            </w: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4. Analiza tekstów oryginalnych oraz ich przekładów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5. Ćwiczenia rozwijające umiejętności pracy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ze słownikiem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6. Porównywanie dokonanych tłumaczeń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7. Burza mózgów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8. Prezentacja wprowadzająca do zagadnień tłumaczeniow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 Learning the translation. Learning the impossible?, Maria Piotrowska, Universitas, 20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Tłumaczenie pisemne na język polski. Kompendium. Zofia Kozłowska, Anna Szczęsny, PWN, 2018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Materiały własne w oparciu w praktykę w zawodzie tłumacza przysięgł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Jak czytać i rozumieć angielskie umowy?, Leszek Berezowski, CH Beck, 2017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 Difficult Words in Polish-English Translation, Christian Douglas Kozłowska, PWN, 201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1"/>
      </w:tblGrid>
      <w:tr>
        <w:trPr>
          <w:trHeight w:val="274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Ćwiczenia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1 Rozwinięcie umiejętności analizy tekstu na potrzeby tłumacz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2 Wyrobienie umiejętności właściwego doboru strategii przekładowych w zależności od typu tekst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C3 Zapoznanie studentów z metodami tłumaczenia rożnych typów tekstów pisanych, zarówno użytkowych, jak 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specjalistyczny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C4 Wyrobienie umiejętności korzystania ze z technologii ICT w procesie tłumaczeniowym, w szczególności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wykorzystanie słowników internetowych, forum tłumaczy KUDOZ, wyszukiwarki internetowe, etc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5 Nabycie umiejętności korekty przetłumaczonego teks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C6 Rozwinięcie umiejętności pracy ze słownikami różnego typu (monolingualne, bilingulane, słowniki kolokacji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wyrażeń bliskoznacznych, idiomów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7 Podniesienie kompetencji językowych w zakresie struktur gramatycznych i leksykalnych w języku angielskim i ich polskich odpowiedników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C8 Rozwinięcie umiejętności identyfikacji problemów tłumaczeniowych.</w:t>
            </w:r>
          </w:p>
        </w:tc>
      </w:tr>
      <w:tr>
        <w:trPr>
          <w:trHeight w:val="4113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Ćwiczenia 90 h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Kim jest tłumacz?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role w jakich występuje tłumacz, cechy charakteryzujące tłumacza, umiejętności konieczne w pracy tłumacza, etyka tłumacza, forma vs. znaczenie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Czym jest tłumaczenie?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różnica pomiędzy tłumaczeniem pisemnym a ustnym, zasady wykonywania tłumaczeń, teoretyczny model tłumaczenia, techniki tłumaczeniowe, etapy pracy nad tłumaczeniem, przykłady problemów tłumaczeniowych w parze POL-ENG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Czym jest tekst?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pojęcie słowa, znaczenie, ekwiwalencja na poziomie pojedynczych słów, strategie tłumaczeń pojęć nie posiadających ekwiwalentów w drugim języku, konotacja vs. denotacja, tłumaczenie niedwuznaczne vs. tłumaczenie dorozumiane, rodzaje tekstów, cel tekstu, tłumaczenie nazw własnych, kolokacje, idiomy, przysłowia, ogłoszenia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Kontekst w służbie tłumacz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kultura a język, transpozycja kulturowa, nazwy geograficzne na podstawie urzędowego wykazu polskich nazw geograficznych świata, jednostki podziału administracyjnego, stosowanie właściwego rejestru w tłumaczeniu, dokumenty prawne a dokumenty prawnicze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Charakterystyka języka praw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słowniki prawnicze, czym jest tłumaczenie prawnicze, podział na gałęzie prawa, cechy języka prawa – wyrażenia prawnicze, słowa pochodzenia łacińskiego, formalność, niedookreśloność, strona bierna, okresy warunkowe, zdania przeczące, dublety, tworzenie rzeczowników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Język umów handlowych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czym jest umowa, struktura umowy, język umów, gramatyka umów, rodzaje umów nazwanych, strony umów, agreement vs. contract, dublety, umowa najmu oraz umowa sprzedaży międzynarodowej jako przykład języka umów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Pełnomocnictwo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czym jest reprezentacja, pełnomocnictwo bezpośrednie i pośrednie, pełnomocnictwo ogólne, prokura, pełnomocnictwo a umowa, terminologia używana przy sporządzaniu pełnomocnictw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Tłumaczenie tekstów medycznych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ICD-10, charakterystyka tekstów medycznych, charakterystyka języka medycznego – przedrostki i przyrostki, karta informacyjna leczenia szpitalnego jako przykład tekstu medycznego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Warsztat pracy tłumacz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glosariusze, słowniki monolingwistyczne i dwujęzyczne , podręczniki przydatne w pracy tłumacza, kodeksy jako źródło terminologii, bazy aktów prawnych UE, internet w warsztacie pracy tłumacza)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Akt notarialny jako przykład tekstów sporządzanych przez notariusz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(notariusz  w europejskim prawie cywilnym oraz anglosaskim prawie zwyczajowym, umowa sprzedaży – akt notarialny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 xml:space="preserve">List przewozowy jako przykład dokumentu w obrocie handlowym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(terminologia listu przewozowego)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 xml:space="preserve">Tłumaczenia bankowe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(banki i inne instytucje finansowe, oferta banków, terminologia związana z rachunkami bankowymi, przelewy, płatności, lokaty, kredyty, pożyczki, wyciąg z konta jako przykład dokumentu bankowego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 xml:space="preserve">Problematyczne polskie wyrażenia w tłumaczeniu na język angielski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(np. aktualnie, cechować, podlegać, tymczasowy, dotychczasowy, dopiero, wynikać, działalność, od czasu, już, kilkadziesiąt, krajowy, sprawiać; tłumaczenia zdań)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 xml:space="preserve">Terminologia z zakresu budownictwa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(umowa przedwstępna zakupu lokalu jako przykład tekstu zawierającego słownictwo z zakresu budownictwa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 xml:space="preserve">Tłumaczenia z zakresu prawa handlowego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(spółki osobowe i kapitałowe w Polsce i UK, struktura i terminologia kodeksu spółek handlowych, KRS, charakterystyka poszczególnych rodzajów spółek, organy spółek, akcjonariusze i udziałowcy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ind w:left="498" w:right="0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21" w:type="dxa"/>
        <w:jc w:val="left"/>
        <w:tblInd w:w="-1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7291"/>
        <w:gridCol w:w="1669"/>
      </w:tblGrid>
      <w:tr>
        <w:trPr>
          <w:trHeight w:val="284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na techniki, strategie i metody tłumaczeniowe stosowane w pisemnym przekładzie tekstów z zakresu literaturoznawstwa i kulturoznawstwa oraz ich zastosowania praktyczne w prowadzonej działalności zawodowej tłumacza anglisty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 _W04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 podstawową wiedzę o metodyce wykonywania zadań, normach, procedurach i dobrych praktykach stosowanych w działalności zawodowej tłumacza angli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resie tłumaczeń pisemn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 _W09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samodzielnie tworzy logicznie i gramatycznie spójne tłumaczenia pisemne, które poddaje krytycznej analizie z uwzględnieniem kontekstu kulturowego, społecznego i językowego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ocenić przydatność technik, strategii i metod tłumaczeniowych i wykorzystać je do tłumaczeń pisemn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_U07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 umiejętności językowe zgodne z wymaganiami określonymi dla poziomu C1 ESOK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resie tłumaczeń pisemnych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 świadomość poziomu swojej wiedzy i umiejętności, zdaje sobie sprawę z konieczności ustawicznego kształcenia się zawodowego i rozwoju osobistego, ciągle doskonali swoje kompetencje zawodowe tłumacza anglist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resie tłumaczeń pisemn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jest przygotowany do odpowiedzialnego pełnienia ról zawodowych związanych ze specyfiką swojej przyszłej pracy, przyjmowania odpowiedzialności za skutki swoich działań i przestrzegania zasad etyki zawod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zakresie tłumaczeń pisemnych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FILA1P 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19"/>
      </w:tblGrid>
      <w:tr>
        <w:trPr>
          <w:trHeight w:val="284" w:hRule="atLeast"/>
        </w:trPr>
        <w:tc>
          <w:tcPr>
            <w:tcW w:w="98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2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09"/>
      </w:tblGrid>
      <w:tr>
        <w:trPr>
          <w:trHeight w:val="284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elementarną wiedzę z zakresu tłumaczeń pisemnych. Potrafi wymienić podstawowe strategie radzenia sobie z tłumaczeniem zarówno problematycznych jednostek leksykalnych, jak i dłuższych tekstów. Nie zawsze jednak stosuje je z powodzeniem w praktyce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Opanował w stopniu podstawowym umiejętność analizy tekstów, niezbędną do doboru metod tłumaczeniow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przetłumaczyć proste teksty o różnej tematyce, choć tłumaczenie nie zawsze jest na zadowalającym poziomie poprawności formalnej, stylistycznej i językowej. Miewa problemy z tłumaczeniem bardziej skomplikowanych tekstów użytkowych i specjalistycznych, jak również z uwzględnieniem tła kulturowego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korzystać z różnego typu słowników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Rozumie odpowiedzialność związaną z zawodem tłumacza. Ma świadomość konieczności ciągłego poszerzania i aktualizowania stanu swojej wiedzy, jednak nie jest systematyczny w doskonaleniu swoich kompetencj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autoSpaceDE w:val="false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a zadowalającą wiedzę z zakresu tłumaczeń pisemnych. Zna większość strategii tłumaczeniowych, na ogół potrafi stosować je w praktyce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Tłumaczy różne typy tekstów, również teksty specjalistyczne, zachowując wierność oryginałowi,  ale ma problemy z poprawnym tłumaczeniem kwestii problematycznych, takich jakich aspekty społeczno-kulturowe, niuanse językowe, czy zaawansowane struktury gramatyczne. Przetłumaczone teksty nie zawsze są na satysfakcjonującym poziomie poprawności językowej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korzystać z różnego typu słowników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Rozumie odpowiedzialność związaną z zawodem tłumacza. Ma świadomość konieczności ciągłego poszerzania i aktualizowania stanu swojej wiedzy; doskonali swoje kompetencje z zadowalająca systematyczności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na niemal wszystkie tematy i zagadnienia dotyczące tłumaczeń pisemnych. Potrafi stosować w praktyce poznane na zajęciach strategie tłumaczeniowe. Prawidłowo określa cechy tekstu i na ich podstawie dobiera metody prac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Tłumaczy różne typy tekstów użytkowych i specjalistycznych. Tworzy tłumaczenia, które zachowują wierność oryginałowi oraz są na dobrym poziomie poprawności językowej; występują pewne błędy, które nie mają jednak większego wpływu na odbiór tekstu. Radzi sobie, z niewielkimi odstępstwami, z poprawnym tłumaczeniem kwestii problematycznych, takich jakich aspekty społeczno-kulturowe, niuanse językowe, czy zaawansowane struktury gramatyczn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ł dobrą umiejętność korekty przetłumaczonego tekstu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korzystać z różnego typu słowników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Rozumie odpowiedzialność związaną z zawodem tłumacza. Ma świadomość konieczności ciągłego poszerzania i aktualizowania stanu swojej wiedzy. Wykazuje inicjatywę w zakresie samodzielnego doskonalenia swoich kompetencji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Zna wszystkie tematy i zagadnienia dotyczące tłumaczeń pisemnych. Potrafi stosować w praktyce poznane na zajęciach strategie tłumaczeniowe. Prawidłowo określa cechy tekstu i na ich podstawie dobiera metody prac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Tłumaczy różne typy tekstów użytkowych i specjalistycznych, także o większym poziomie trudności. Tworzy tłumaczenia, które zachowują wierność oryginałowi oraz są na bardzo dobrym poziomie poprawności językowej; występują nieliczne błędy. Radzi sobie z poprawnym tłumaczeniem kwestii problematycznych, takich jakich aspekty społeczno-kulturowe, niuanse językowe, czy zaawansowane struktury gramatyczn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ł dobrą umiejętność korekty przetłumaczonego tekstu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korzystać z różnego typu słowników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Rozumie odpowiedzialność związaną z zawodem tłumacza. Ma świadomość konieczności ciągłego poszerzania i aktualizowania stanu swojej wiedzy. Systematycznie samodzielnie doskonali swoje kompetencj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Zna oraz definiuje w sposób wyczerpujący wszystkie wymagane terminy i zagadnienia dotyczące tłumaczeń pisemnych. Zna i stosuje w praktyce wszystkie poznane na zajęciach strategie tłumaczeniowe oraz dobiera je w sposób adekwatny do tłumaczonych tekstów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przetłumaczyć teksty użytkowe i specjalistyczne z różnych dziedzin, zachowując wierność oryginałowi i pełną poprawność językową. Tłumaczy zaawansowane struktury gramatyczne i leksykalne; potrafi przetłumaczyć także teksty wymagające znajomości tła kulturowego. Wykazuje dużą kreatywność w swoich tłumaczeniach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siadł w stopniu bardzo dobrym umiejętność korekty przetłumaczonego tekstu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Potrafi korzystać z różnego typu słowników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W pełni rozumie odpowiedzialność związaną z zawodem tłumacza. Ma pełną świadomość konieczności ciągłego poszerzania i aktualizowania stanu swojej wiedzy, i systematycznie i z dużym zaangażowaniem doskonali swoje kompetencj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2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1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kolokwiach zaliczeni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kolokwiów zaliczeniow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  <w:lang w:val="pl-PL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28"/>
    </w:pPr>
    <w:rPr>
      <w:rFonts w:ascii="Times New Roman" w:hAnsi="Times New Roman" w:eastAsia="Calibri" w:cs="Times New Roman"/>
      <w:color w:val="00000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en-GB" w:bidi="hi-IN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told.lech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9:35:00Z</dcterms:created>
  <dc:creator>Grzesiek</dc:creator>
  <dc:description/>
  <cp:keywords/>
  <dc:language>en-US</dc:language>
  <cp:lastModifiedBy>Łukasz Furtak</cp:lastModifiedBy>
  <cp:lastPrinted>2020-04-04T23:10:00Z</cp:lastPrinted>
  <dcterms:modified xsi:type="dcterms:W3CDTF">2024-08-19T20:52:00Z</dcterms:modified>
  <cp:revision>59</cp:revision>
  <dc:subject/>
  <dc:title>Microsoft Word - przewodnik_po_sylabusie_ug-1.doc</dc:title>
</cp:coreProperties>
</file>